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291532026"/>
            <w:bookmarkStart w:id="1" w:name="__Fieldmark__0_229153202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291532026"/>
            <w:bookmarkStart w:id="3" w:name="__Fieldmark__1_229153202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291532026"/>
            <w:bookmarkStart w:id="5" w:name="__Fieldmark__2_229153202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291532026"/>
            <w:bookmarkStart w:id="7" w:name="__Fieldmark__3_229153202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291532026"/>
            <w:bookmarkStart w:id="9" w:name="__Fieldmark__4_229153202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291532026"/>
            <w:bookmarkStart w:id="11" w:name="__Fieldmark__5_229153202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19/21/OCN Upgrade řídicího systému skladů (2. etapa – SCADA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5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3-25T12:17:00Z</dcterms:modified>
  <cp:revision>5</cp:revision>
  <dc:subject/>
  <dc:title>ČÁST 2</dc:title>
</cp:coreProperties>
</file>